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sz w:val="32"/>
          <w:szCs w:val="32"/>
        </w:rPr>
        <w:t>Из опыта работы школьной библиотеки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использованию трудов святоотеческого наследия»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у выполнила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в. школьной библиотекой Терентьева Г.С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 пришёл в мир… Явился на Землю ещё один кратковременный странник, которому на пути к вечности предстоит пройти через многие испытания. Сколько примеров земного благополучия рушится на наших глазах! Сколько видим мы обманутых надежд и поломанных судеб! Причина же всему в том, что люди, чаще всего, пытаются обустроить свою жизнь без Б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е церкви есть тот самый спасательный якорь, который всегда поможет сохранить человека  во время житейских бурь и невз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слайд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школьной библиотеки через книги, которые есть в фонде библиотеки помочь детям, родителями и учителям обрести этот спасательный якор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Библиотека это гибкий, мобильный центр информации, центр духовного обогащения человека, источник нравственных и культурных ценностей. Заметно потеснённая другими источниками информации, книга и поныне не утрачивает своей притягательной силы и служит одним из главных источников знаний. По своей духовности и информационной содержательности, книгу не может заменить ничто, особенно если это книги святоотеческ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слайд Красота и мудр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смотрите на полевые лилии, как они растут; ни трудятся, ни прядут; но говорю вам, что и Соломон во всей славе своей не одевался так, как всякая из них (Мф.6 28-29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нига Православный мир стр.3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огда берёшь в руки книгу на православную тему, начинаешь её читать и не земечаешь, что невозможно оторваться от притягательной силы понятных и очень нужных слов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слайд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Книги из школьного библиотечного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блиотека школы постепенно пополняется книгами православной направленности. Приобретаются учебники  и рабочие тетради к предмету истоки. Учащиеся 4 класса получили кроме учебников по новому предмету Основы православной культуры и компьютернве диски,  получены книги для родителей по этому предм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христианской нравственности (святости) раскрываются в конкретных личностях (святых) и книги серии «Душа России» знакомят нас с жизн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гияРадоне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оанна Краншта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ла  и Мефодия</w:t>
      </w:r>
    </w:p>
    <w:p>
      <w:pPr>
        <w:pStyle w:val="Normal"/>
        <w:jc w:val="both"/>
        <w:rPr/>
      </w:pPr>
      <w:r>
        <w:rPr>
          <w:sz w:val="28"/>
          <w:szCs w:val="28"/>
        </w:rPr>
        <w:t>Серафима Саровского, которые всю свою жизнь посвятили служению Б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формления книжных выставок используются книги об иконах Чудотворная Фёдоровская икона Божьей Матери и Чудотворной смоленской иконе-фреске Божьей Мате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-10  слайд   </w:t>
      </w:r>
      <w:r>
        <w:rPr>
          <w:b/>
          <w:bCs/>
          <w:sz w:val="28"/>
          <w:szCs w:val="28"/>
        </w:rPr>
        <w:t>Жития Свят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здники установлены в глубокой древности, поминание святых началось с первых веков христианства. В эти славные времена возник между  христианами обычай записывать страдания и день кончин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 из них, которые положили жизнь за веру свою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+mn-ea" w:cs="+mn-cs"/>
          <w:b/>
          <w:b/>
          <w:bCs/>
          <w:color w:val="FFFFFF"/>
          <w:kern w:val="2"/>
          <w:sz w:val="56"/>
          <w:szCs w:val="56"/>
        </w:rPr>
      </w:pPr>
      <w:r>
        <w:rPr>
          <w:sz w:val="28"/>
          <w:szCs w:val="28"/>
        </w:rPr>
        <w:t>12 слайд</w:t>
      </w:r>
      <w:r>
        <w:rPr>
          <w:rFonts w:eastAsia="+mn-ea" w:cs="+mn-cs" w:ascii="Arial" w:hAnsi="Arial"/>
          <w:b/>
          <w:bCs/>
          <w:color w:val="FFFFFF"/>
          <w:kern w:val="2"/>
          <w:sz w:val="56"/>
          <w:szCs w:val="5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дет время, и год за годом отдаляют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с от тех страшных лет, когда власть проводил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всей стране политику тотального уничтожения Русской Православной Церк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лайд  Руководство для семьи и школы Закон Бож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 наше время необходимо избегать рассказывать Закон Божий в форме наивной сказки (как говорят по-детски), ибо ребёнок и поймёт его как сказк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данная книга заключает в себ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 основы христианской  веры и жизни и должна  быть в каждой семь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15 слайд </w:t>
      </w:r>
      <w:r>
        <w:rPr>
          <w:b/>
          <w:bCs/>
          <w:i/>
          <w:sz w:val="28"/>
          <w:szCs w:val="28"/>
        </w:rPr>
        <w:t>О семье и воспитании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Большую помощь оказывает в работе  книга О семье и воспитании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тать нашему Обществу православным – значит обрести новую жизнь. Сформировать из ребёнка человека будущего, заложить в него те благодатные семена, которые расцветут возрождением нашей Державы, и есть задача современной православной педагог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 слай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Православные журналы для молодёж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е книг есть в библиотеке и журналы на православную тему. Это журнал «Фома» и «Отрок» для подростков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17 слайд</w:t>
      </w:r>
      <w:r>
        <w:rPr>
          <w:rFonts w:eastAsia="+mj-ea" w:cs="+mj-cs" w:ascii="Arial" w:hAnsi="Arial"/>
          <w:b/>
          <w:bCs/>
          <w:color w:val="FFFFFF"/>
          <w:sz w:val="64"/>
          <w:szCs w:val="64"/>
        </w:rPr>
        <w:t xml:space="preserve"> </w:t>
      </w:r>
      <w:r>
        <w:rPr>
          <w:b/>
          <w:bCs/>
          <w:i/>
          <w:sz w:val="28"/>
          <w:szCs w:val="28"/>
        </w:rPr>
        <w:t xml:space="preserve">Семинар школьных библиотекарей Костромского района в Шунг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ащихся 10 класса была проведена электронная презентация о творчестве поэта, композитора и певца Игоря Талькова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8 слайд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9 слайд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0 слайд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школе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подаётся предмет истоки, который охватывает и внеклассную деятельность с учащимися. В плане работы  библиотеки запланированы и проводятся совместно с учителем Борониной Татьяной Ивановной мероприятия православной темат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 слайд  Поездка в Музей льна и берест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3 слай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ое объединение «Поколение» в библиотек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5 Стало доброй традицией проводить в школе ученическую конференцию «Мы дети 21 века» Библиотека школы совместно с руководителем школьного музея  и  учащимися 4 классапоказали проект о творчестве детской костромской поэтессы Салмовой Елены Александровны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7 слайд</w:t>
      </w:r>
      <w:r>
        <w:rPr>
          <w:rFonts w:eastAsia="+mj-ea" w:cs="+mj-cs" w:ascii="Arial" w:hAnsi="Arial"/>
          <w:b/>
          <w:bCs/>
          <w:color w:val="FFFFFF"/>
          <w:sz w:val="72"/>
          <w:szCs w:val="72"/>
        </w:rPr>
        <w:t xml:space="preserve"> </w:t>
      </w:r>
      <w:r>
        <w:rPr>
          <w:b/>
          <w:bCs/>
          <w:sz w:val="28"/>
          <w:szCs w:val="28"/>
        </w:rPr>
        <w:t>В школьную библиотеку с.Шунга</w:t>
        <w:br/>
        <w:t xml:space="preserve">с благодарностью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арена книга стихов Сергея Гусева талантливого  костромкого поэта для библиотеки шко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 слайд Творческая групп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ие творческие дела решаются и проводятся совместно с учителем истоков Т.И.Борониной, С.С.Соляник, Л.А.Сух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 слайд</w:t>
      </w:r>
      <w:r>
        <w:rPr>
          <w:rFonts w:eastAsia="+mn-ea" w:cs="+mn-cs" w:ascii="Arial" w:hAnsi="Arial"/>
          <w:b/>
          <w:bCs/>
          <w:color w:val="FFFFFF"/>
          <w:kern w:val="2"/>
          <w:sz w:val="80"/>
          <w:szCs w:val="80"/>
        </w:rPr>
        <w:t xml:space="preserve"> </w:t>
      </w:r>
      <w:r>
        <w:rPr>
          <w:b/>
          <w:bCs/>
          <w:sz w:val="28"/>
          <w:szCs w:val="28"/>
        </w:rPr>
        <w:t>Покровская церковь в с.Шун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це 80-х годов на средства костромских купцов Ильи и Александра Савиных взамен деревянных был возведён каменный двухэтажный пятиглавый храм с четырёхъярусной колокольней, освященной в 1788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ле церковь является центром духовного воспитания. Мы гордимся что Церковь в  Шунге относится к числу немногих в районе, избежавших в советские времена закрыт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0 слай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о Шунга одно из старейших в Косромском районе Его многовековая история изобилует различными фактами, в том числе оно оставило заметный след в истории русской иконописи, стенного письма 17 – 18 веков.Архивные документы сохранили свидетельства о том, что в самой Шунге и ближних к ней погостах и деревнях жили иконописцы.Были среди них талантливые мастера которых не раз вызывали в Москву для росписи стен соборов Московского Кремл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в паломнические поездки ездят наши учителя и привозят оттуда много интересных впечатлений и фотографий. Это ещё более помогает воспитанию подрастающего покол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того, какие книги читает ребенок, во многом зависит, каким человеком он станет. Книга воспитывает и формирует нравственные качества личности, духовный мир школьника, так как через нее происходит передача нравственных ценностей и норм от одного поколения к другому поко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5:00Z</dcterms:created>
  <dc:creator>User0</dc:creator>
  <dc:description/>
  <cp:keywords/>
  <dc:language>en-US</dc:language>
  <cp:lastModifiedBy>User0</cp:lastModifiedBy>
  <cp:lastPrinted>2010-06-15T15:14:00Z</cp:lastPrinted>
  <dcterms:modified xsi:type="dcterms:W3CDTF">2010-06-15T11:15:00Z</dcterms:modified>
  <cp:revision>4</cp:revision>
  <dc:subject/>
  <dc:title>1слайд</dc:title>
</cp:coreProperties>
</file>