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Шунгенская средня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32"/>
        </w:rPr>
      </w:pPr>
      <w:r>
        <w:rPr>
          <w:b/>
          <w:i/>
          <w:sz w:val="72"/>
          <w:szCs w:val="32"/>
        </w:rPr>
        <w:t>Праздник книги</w:t>
      </w:r>
    </w:p>
    <w:p>
      <w:pPr>
        <w:pStyle w:val="Normal"/>
        <w:jc w:val="center"/>
        <w:rPr>
          <w:b/>
          <w:b/>
          <w:i/>
          <w:i/>
          <w:sz w:val="96"/>
          <w:szCs w:val="32"/>
        </w:rPr>
      </w:pPr>
      <w:r>
        <w:rPr>
          <w:b/>
          <w:i/>
          <w:sz w:val="96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  <w:t xml:space="preserve">Выполнила: </w:t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  <w:t>зав школьной библиотекой</w:t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  <w:t>Терентьева Г.С.</w:t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right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ИЦА ЧИТА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СА ПРЕ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ТАТЕЛЬ, два К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, два МАЛЬЧИКА, две ДЕВОЧКИ-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ить детей к  систематическому чтению, привить любовь к кни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ить представление учащихся о роли книги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ь устную речь, внима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ь интерес к литературным произве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оформлен для праздника. Развешены рисунки ребят. Оформлены книжные выстав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Книжкин дом» (муз. Рыбникова, слова Ю.Энти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ИЦА ЧИТА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аружи смотриш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как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нет жильцов обычных в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ем книги интере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ят рядами тес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длинных полка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оль сте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ились сказки стар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ерномор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царь Гвидон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обрый дед Маза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этот до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буй угада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, ребята! Сегодня у нас с вами самый главный праздник в жизни нашей библиотеки – открытие Недели детско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нами на праздник пришли герои наших любимых кни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т, друзья-читател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тели – мечтател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чонки и мальчиш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тающие книж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КРАСН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нова вместе с вам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розой, и стих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нужную твори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лавном с вами говор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-КНИ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– книги! Вот и снова 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тарые и новы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такие разны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ляем этот праздни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к наконец-т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етствуе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етствуе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ей и почитате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будущих чита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 том, как нам нужна книга, мы часто даже не задумываемся. Просто книги у нас есть, и свою жизнь без них мы не представляем. А ведь было время, когда книг еще не печатали, но для детей взрослые сочиняли сказки и рассказывали их устно. И вот Неделю детской книги мы решили посвятить сказ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Книжкина нед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етит по всей стран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едвестие апрел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иветствие вес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овами, а на дел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докажем, что вед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Книжкина неде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бою книжный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Здравствуйте, гости дорогие! Вы меня узнали? Да-да, конечно же, я кот из сказки Александра Сергеевича Пушкина. За свою долгую жизнь я встречал много интересного, я много видел, много знаю. Да что там! Скажу, не хвастаясь, это я ведь подсказывал сюжеты сказок самому Александру Сергеевичу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ИЦА ЧИТАЛ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знакомые книжки откро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нова пройдем от страницы к страниц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да ведь приятно с любимым геро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ять повстречаться, узнать, подруж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СИЛИСА ПРЕКРАСНАЯ: </w:t>
      </w:r>
      <w:r>
        <w:rPr>
          <w:sz w:val="28"/>
          <w:szCs w:val="28"/>
        </w:rPr>
        <w:t>а меня, ребята, вы узнали? Правильно, я – Василиса Прекрасная, правда, в одних сказках я – Прекрасная, а в других – Премудрая. Может быть, в сказках что-то приукрашено, но герои всех сказок на своем совете поручили этот праздник провести нам. Мне и ученому Коту. Для того же, чтобы наш праздник получился веселым и интересным, вы все будете нам помог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ШЕБНИЦА ЧИТАЛИЯ: </w:t>
      </w:r>
      <w:r>
        <w:rPr>
          <w:sz w:val="28"/>
          <w:szCs w:val="28"/>
        </w:rPr>
        <w:t>Подождите, подождите, но мы забыли о самом важном. Прежде чем вести с ребятами разговор о сказках, мы даже еще не знаем: а умеют ли они читать? Это мы сейчас проверим, если они знают буквы и умеют читать, они быстро отгадают загадки, которые мне передали мои друзья-книги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И-КНИГИ </w:t>
      </w:r>
      <w:r>
        <w:rPr>
          <w:i/>
          <w:sz w:val="28"/>
          <w:szCs w:val="28"/>
        </w:rPr>
        <w:t>(по очереди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естрич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ом невелич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наешь наш секр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кажем целый свет!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Алфави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и птицы на страниц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ют быль и небыл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(Букв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ит она беззвуч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нятно, и нескуч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беседуй чаще с ней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ешь вчетверо ум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(Книг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с тобою этот друг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можешь без дор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ать на север и на юг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пад и вост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(Книг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осны и елки листочки-игол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каких листочка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ут слова да строчки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(На книжных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олодцы, ребята. Но наши ведущие уже приготовили вам иг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ем мы игр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книжки все назва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адайте без подсказ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героев этих сказ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Ну а как же я?! Ведь я так спешила сюда на праздник! И ведь это я придумала игру! Хочу сама рассказать о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сейчас вы получите карточки с именами литературных героев. Пока звучит музыка, вам предстоит отыскать героев своей книжки и собраться всей книжкой в кружок. Собраться в книжку вам помогут мои друз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зал вбегают и становятся произвольно герои кни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раз посмотрите внимательно на карточку  и определите, в какой книге этот герой жив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, одетый в рубашку навыпуск, в лаптях, на голове шапка, в одной руке веревка, в другой – пирожок. </w:t>
      </w:r>
      <w:r>
        <w:rPr>
          <w:i/>
          <w:sz w:val="28"/>
          <w:szCs w:val="28"/>
        </w:rPr>
        <w:t xml:space="preserve"> На карточках: старший брат, средний брат, царевна, царь-батюшка, Сивка-бурка. </w:t>
      </w:r>
      <w:r>
        <w:rPr>
          <w:b/>
          <w:i/>
          <w:sz w:val="28"/>
          <w:szCs w:val="28"/>
        </w:rPr>
        <w:t>(Сивка-бурка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льчик в красном кафтане, в высоких сапогах, в руках перо жар птицы. </w:t>
      </w:r>
      <w:r>
        <w:rPr>
          <w:i/>
          <w:sz w:val="28"/>
          <w:szCs w:val="28"/>
        </w:rPr>
        <w:t>На карточках: царь Берендей, серый Волк, царь Афон, Елена Прекрасная.</w:t>
      </w:r>
      <w:r>
        <w:rPr>
          <w:b/>
          <w:i/>
          <w:sz w:val="28"/>
          <w:szCs w:val="28"/>
        </w:rPr>
        <w:t xml:space="preserve"> (Иван-царевич и серый Волк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вочка в порванном платье, босоногая, в руках держит ленточку, бутылочку с маслом, хлеб. </w:t>
      </w:r>
      <w:r>
        <w:rPr>
          <w:i/>
          <w:sz w:val="28"/>
          <w:szCs w:val="28"/>
        </w:rPr>
        <w:t xml:space="preserve">На карточках: кот, березка, ворота, собака, гребень, волшебное полотенце. </w:t>
      </w:r>
      <w:r>
        <w:rPr>
          <w:b/>
          <w:i/>
          <w:sz w:val="28"/>
          <w:szCs w:val="28"/>
        </w:rPr>
        <w:t>(Баба-Яга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вочка в длинной юбке, теплой шубке, с узорчатым платком на голове, сзади трое несут большой сундук. </w:t>
      </w:r>
      <w:r>
        <w:rPr>
          <w:i/>
          <w:sz w:val="28"/>
          <w:szCs w:val="28"/>
        </w:rPr>
        <w:t xml:space="preserve">На карточках: собачка, старик, злая баба, дочка, Дед Мороз. </w:t>
      </w:r>
      <w:r>
        <w:rPr>
          <w:b/>
          <w:i/>
          <w:sz w:val="28"/>
          <w:szCs w:val="28"/>
        </w:rPr>
        <w:t>(Морозко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Ой, какие ребята умники! Как хорошо вы знаете русские народные сказки! Все правильно! Коль вы так хорошо их знаете, значит, вы хорошо знаете и нашу историю, и наш язык. Но кроме русских народных сказок, есть сказки литературные. Их написали специально для вас, да вы их уже много в детстве прочитали. Сказки моего любимого Александра Сергеевича Пушкина, которые мы сочиняли вместе, вы, наверное, знаете наизусть. Подождите, посмотр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лшебница Читалия мне не верит. Давайте-ка мы ей докажем, что стихи мы знаем. Я буду читать отрывки из сказок, а вы их закончите. Попробу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ер на море гуля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раблик подгоня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бежит себе в волнах…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раздутых парусах.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т, белочка при все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ой грызет оре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мрудец вынима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корлупку собира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чки равные клад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 присвисточкой по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честном при всем народе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саду ли, в огороде.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-был поп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локонный ло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шел поп по базару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мотреть кой-какого товару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, ветер! Ты могуч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ы гоняешь стаи туч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волнуешь сине мор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ду веешь на простор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боишься никого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оме бога одного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олесницы пал Дадон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нул раз – и умер 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царица вдруг пропа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то вовсе небывал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азка –  ложь, да в ней намек!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м молодцам урок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ШЕБНИЦА ЧИТАЛИЯ: </w:t>
      </w:r>
      <w:r>
        <w:rPr>
          <w:sz w:val="28"/>
          <w:szCs w:val="28"/>
        </w:rPr>
        <w:t>Верю, верю, Кот! Я и раньше верила. Ты меня опередил. Я ребятам хотела предложить викторину. Называется она «Кто живет в комнате сказок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ит в корзинке девоч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ишки за спино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, сам того не веда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ее до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отгадал загадк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скорей отве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ье этой сказки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(Маша и медвед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отца был мальчик странны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ычный – деревянны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щет ключик золо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юду нос сует свой длинны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же это?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(Буратин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ит он больных звер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днажды из боло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тащил он бегем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известен, знамен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доктор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(Айболи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ты Петя – просто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оховал немножк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слушался ко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глянул в окошко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(Петушок – золотой гребешо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 бубенчиком в рук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не-красном колпа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– веселая игруш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овут его 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Петруш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о коробу скребё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усекам метё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метане меше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в масле пряж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(Колобо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молвил словечко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тилась пе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 из дерев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царю да царе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 что, не зна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зло лентя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Емел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а девица груст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й на солнце тяжк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зы льет бедняжка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(Снегуроч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 ни речки, ни п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воды напить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мке от копытца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(Сестрица Аленушка и братец Иванушка)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ела стрела и попала в болот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этом болоте поймал ее кто-то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, распростившись с зеленою кож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лся мигом красивой, пригоже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Царевна-лягуш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человек! Вот это рост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й достанет он до звезд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як он, милиционе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аги, доброты пример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тоже в книжке поселил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м ребятам полюбил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(Дядя Степ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ежали от грязну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шки, ложки и кастрю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щет их она, зов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дороге слезы ль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(Федор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Посмотрите, посмотрите скорее! Посмотрите, что я нашла! Наверное, это подарки! Видите, какой тяжелый мешок! Мне очень повезло! Сейчас я со всеми поделюсь! Но что э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СИЛИСА ПРЕКРАСНАЯ: </w:t>
      </w:r>
      <w:r>
        <w:rPr>
          <w:sz w:val="28"/>
          <w:szCs w:val="28"/>
        </w:rPr>
        <w:t xml:space="preserve">Ну, ты, баба-Яга, всегда все перепутаешь! Это герои книг спешили к нам на праздник и по дороге потеряли этот мешок, вернулись его искать, а ты его принесла! Но делать нечего. Давайте постараемся угадать, кто же к нам должен приехать с подарками? Из какой сказки эти предметы? Доставай, Баба-Яга, а ребята тебе подскажут. </w:t>
      </w:r>
      <w:r>
        <w:rPr>
          <w:i/>
          <w:sz w:val="28"/>
          <w:szCs w:val="28"/>
        </w:rPr>
        <w:t>(Баба-Яга достает и комментиру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ер-самолет. </w:t>
      </w:r>
      <w:r>
        <w:rPr>
          <w:b/>
          <w:i/>
          <w:sz w:val="28"/>
          <w:szCs w:val="28"/>
        </w:rPr>
        <w:t>(Елена Премудра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олка. </w:t>
      </w:r>
      <w:r>
        <w:rPr>
          <w:b/>
          <w:i/>
          <w:sz w:val="28"/>
          <w:szCs w:val="28"/>
        </w:rPr>
        <w:t>(Царевна-лягуш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юдечко с яблочком. </w:t>
      </w:r>
      <w:r>
        <w:rPr>
          <w:b/>
          <w:i/>
          <w:sz w:val="28"/>
          <w:szCs w:val="28"/>
        </w:rPr>
        <w:t>(Золотое блюдечко, наливное яблочк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табакерка. </w:t>
      </w:r>
      <w:r>
        <w:rPr>
          <w:b/>
          <w:i/>
          <w:sz w:val="28"/>
          <w:szCs w:val="28"/>
        </w:rPr>
        <w:t>(А.Одоевский «Городок в табакерке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авичка и старый горшок. </w:t>
      </w:r>
      <w:r>
        <w:rPr>
          <w:b/>
          <w:i/>
          <w:sz w:val="28"/>
          <w:szCs w:val="28"/>
        </w:rPr>
        <w:t>(Теремо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ые орешки. </w:t>
      </w:r>
      <w:r>
        <w:rPr>
          <w:b/>
          <w:i/>
          <w:sz w:val="28"/>
          <w:szCs w:val="28"/>
        </w:rPr>
        <w:t>(А.С.Пушкин «Сказка о царе Салтане»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АСИЛИСА ПРЕКРАСНАЯ: </w:t>
      </w:r>
      <w:r>
        <w:rPr>
          <w:sz w:val="28"/>
          <w:szCs w:val="28"/>
        </w:rPr>
        <w:t>Но это еще не все! Пока наши гости в дороге, они вперед прислали нам свои дары. Посмотрите и угадайте, из каких они сказ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пка. </w:t>
      </w:r>
      <w:r>
        <w:rPr>
          <w:b/>
          <w:i/>
          <w:sz w:val="28"/>
          <w:szCs w:val="28"/>
        </w:rPr>
        <w:t>(Репк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Хлеб.  </w:t>
      </w:r>
      <w:r>
        <w:rPr>
          <w:b/>
          <w:i/>
          <w:sz w:val="28"/>
          <w:szCs w:val="28"/>
        </w:rPr>
        <w:t>(Царевна-лягушк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д и пиво. </w:t>
      </w:r>
      <w:r>
        <w:rPr>
          <w:b/>
          <w:i/>
          <w:sz w:val="28"/>
          <w:szCs w:val="28"/>
        </w:rPr>
        <w:t>(Конец русских сказок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ирожок. </w:t>
      </w:r>
      <w:r>
        <w:rPr>
          <w:b/>
          <w:i/>
          <w:sz w:val="28"/>
          <w:szCs w:val="28"/>
        </w:rPr>
        <w:t>(Машенька и медвед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Цветок. </w:t>
      </w:r>
      <w:r>
        <w:rPr>
          <w:b/>
          <w:i/>
          <w:sz w:val="28"/>
          <w:szCs w:val="28"/>
        </w:rPr>
        <w:t>(Аксаков. Аленький цветочек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Колобок. </w:t>
      </w:r>
      <w:r>
        <w:rPr>
          <w:b/>
          <w:i/>
          <w:sz w:val="28"/>
          <w:szCs w:val="28"/>
        </w:rPr>
        <w:t>(Колобо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знаю, вам запомнятся на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книги, что вы в детстве прочитал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открылись солнечные да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зрачной тишине библиот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ы взрослее и мудрее стал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й круг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от и подходит к завершению наш праздник. А герои наших книг где-то затерялись в пути. Но вы, ребята, не расстраивайтесь: они к вам обязательно придут. Целую неделю они будут с вами играть, шутить, веселиться, отгадывать ребусы, шарады, кроссворд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ерои книг вместе с Волшебницей Читалией прощаются со зрителями, берутся за руки и декламир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идеть вас в который ра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илась книг сем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ь, сказка, повесть и рассказ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тарые друз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е стареем мы, друз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обуй загляну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наши развернуть –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 книгой в добрый путь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02:00Z</dcterms:created>
  <dc:creator>User</dc:creator>
  <dc:description/>
  <cp:keywords/>
  <dc:language>en-US</dc:language>
  <cp:lastModifiedBy>User0</cp:lastModifiedBy>
  <cp:lastPrinted>2010-06-15T15:58:00Z</cp:lastPrinted>
  <dcterms:modified xsi:type="dcterms:W3CDTF">2010-06-15T11:58:00Z</dcterms:modified>
  <cp:revision>5</cp:revision>
  <dc:subject/>
  <dc:title>День Первый</dc:title>
</cp:coreProperties>
</file>