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БИБЛИОТЕЧНЫЙ УРОК «КАК ПОСТРОЕНА КНИГ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(4-е класс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ль урока:</w:t>
      </w:r>
      <w:r>
        <w:rPr/>
        <w:t xml:space="preserve"> Познакомить школьников с основными элементами книги, для того чтобы учащиеся могли самостоятельно выбирать книги для чт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Ход урока:</w:t>
      </w:r>
      <w:r>
        <w:rPr/>
        <w:t xml:space="preserve"> 1. Организационный момент.</w:t>
      </w:r>
    </w:p>
    <w:p>
      <w:pPr>
        <w:pStyle w:val="Normal"/>
        <w:jc w:val="both"/>
        <w:rPr/>
      </w:pPr>
      <w:r>
        <w:rPr/>
        <w:t xml:space="preserve">2. Проверка домашнего задания: </w:t>
      </w:r>
    </w:p>
    <w:p>
      <w:pPr>
        <w:pStyle w:val="Normal"/>
        <w:jc w:val="both"/>
        <w:rPr/>
      </w:pPr>
      <w:r>
        <w:rPr/>
        <w:t xml:space="preserve">а) какие пословицы и поговорки о книге вы знаете? </w:t>
      </w:r>
    </w:p>
    <w:p>
      <w:pPr>
        <w:pStyle w:val="Normal"/>
        <w:jc w:val="both"/>
        <w:rPr/>
      </w:pPr>
      <w:r>
        <w:rPr/>
        <w:t>б) какие материалы вы использовали и где искали ответы при подготовке домашнего задания (в библиотеке, дома)?</w:t>
      </w:r>
    </w:p>
    <w:p>
      <w:pPr>
        <w:pStyle w:val="Normal"/>
        <w:jc w:val="both"/>
        <w:rPr/>
      </w:pPr>
      <w:r>
        <w:rPr/>
        <w:t>3. Изложение нового материала:</w:t>
      </w:r>
    </w:p>
    <w:p>
      <w:pPr>
        <w:pStyle w:val="Normal"/>
        <w:jc w:val="both"/>
        <w:rPr/>
      </w:pPr>
      <w:r>
        <w:rPr/>
        <w:t>а) обложка, форзац;</w:t>
      </w:r>
    </w:p>
    <w:p>
      <w:pPr>
        <w:pStyle w:val="Normal"/>
        <w:jc w:val="both"/>
        <w:rPr/>
      </w:pPr>
      <w:r>
        <w:rPr/>
        <w:t>б) титульный лист, элементы титульного листа</w:t>
      </w:r>
    </w:p>
    <w:p>
      <w:pPr>
        <w:pStyle w:val="Normal"/>
        <w:jc w:val="both"/>
        <w:rPr/>
      </w:pPr>
      <w:r>
        <w:rPr/>
        <w:t xml:space="preserve">в) предисловие, послесловие; </w:t>
      </w:r>
    </w:p>
    <w:p>
      <w:pPr>
        <w:pStyle w:val="Normal"/>
        <w:jc w:val="both"/>
        <w:rPr/>
      </w:pPr>
      <w:r>
        <w:rPr/>
        <w:t xml:space="preserve">г) аннотация; </w:t>
      </w:r>
    </w:p>
    <w:p>
      <w:pPr>
        <w:pStyle w:val="Normal"/>
        <w:jc w:val="both"/>
        <w:rPr/>
      </w:pPr>
      <w:r>
        <w:rPr/>
        <w:t xml:space="preserve">д) иллюстрации; </w:t>
      </w:r>
    </w:p>
    <w:p>
      <w:pPr>
        <w:pStyle w:val="Normal"/>
        <w:jc w:val="both"/>
        <w:rPr/>
      </w:pPr>
      <w:r>
        <w:rPr/>
        <w:t xml:space="preserve">е) второстепенные элементы кни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Закрепление нового материала: </w:t>
      </w:r>
    </w:p>
    <w:p>
      <w:pPr>
        <w:pStyle w:val="Normal"/>
        <w:jc w:val="both"/>
        <w:rPr/>
      </w:pPr>
      <w:r>
        <w:rPr/>
        <w:t xml:space="preserve">а) назовите элементы книги. б) что можно определить по титульному листу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Домашне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Практическая работа: </w:t>
      </w:r>
    </w:p>
    <w:p>
      <w:pPr>
        <w:pStyle w:val="Normal"/>
        <w:jc w:val="both"/>
        <w:rPr/>
      </w:pPr>
      <w:r>
        <w:rPr/>
        <w:t xml:space="preserve">Провести игру: кто быстрее найдет рассказ в сборнике по оглавл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бята часто долго выбирают книгу в библиотеке. Некоторые смотрят на обложку, думая, что если она красивая, то, наверное, и книга интересная. Другие ищут книгу с интересными иллюстрациями или крупными буквами. И лишь немногие знают все элементы книги, которые помогают при ее выборе. Знакомству с элементами любой книги пойдет речь на нашем библиотечном уро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тарину люди говорили «прочитать книгу от доски до доски». Это выражение возникло потому, что самое первое переплетение книг было из обрезанных и обструганных досточ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сегодня знакомство с книгой начинается с ее одежды: переплета или обложки. Переплет не только украшает книгу, предохраняет ее от порчи, но и создает первое представление о ней. Переплет состоит из обложки и корешка книги. На обложке указываются только основные данные о издании: фамилия автора, заглавие и выходные данные ( в каком городе, году и каким издательством выпущена книга). Иногда поверх основного переплета можно увидеть еще одну мягкую красочную обложку. Она защищает обычно дорогой и красивый твердый переплет от порчи. Эта дополнительная оболочка книги называется супероблож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вернув обложку, мы видим форзац. Это развернутый лист, скрепляющий обложку с книгой. Форзац может быть просто цветной, чтобы подчеркнуть в дальнейшем белизну бумаги. А если он с рисунком, то по форзацу можно составить первоначальное впечатление о книге. (Привести пример). Слово форзац состоит из двух немецких корней –фор- (перед) и –зац-(набор), то есть то, что расположено перед текс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ворачивая свободный лист форзаца, мы видим основной элемент книги – титульный лист. Его называют «дверью» книги. Здесь помещают фамилию автора, название книги, сведения об издательстве, выпустившем книгу, время и место ее выхода. Если книга переводная, то на титульном листе можно увидеть имя, фамилию переводч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ногда перед титульным листом располагают фронтиспис - рисунок, выражающий основное содержание произведения. В многотомных изданиях на месте фронтисписа может находиться контртитул. Его назначение – раскрыть общий характер всего издания. Если на титульном листе после заглавия стоит подзаголовок (например, сказки), то можно смело брать – не ошибешься в содержании такой кни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о бывает, что по заголовку трудно определить содержание книги, а подзаголовка нет вовсе. Перевернув титульный лист, на его обратной стороне мы увидим короткую запись. Это аннотация – короткий рассказ о содержании книги, часто она имеет решающее значение при выборе книги. Из аннотации можно узнать сведения об авторе, о других его произведениях, является ли эта книга самостоятельным произведением или служит продолжением другой. (Привести пример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 многих книгах перед основным текстом помещается предисловие. Если автор нам незнаком, заглянем в предисловие и узнаем, кто он, какой национальности, где живет, что еще написал, над чем работает. Если не очень понятно название книги - смотри предисловие. В предисловии книги иногда рассказывается об истории создания книги, когда она была издана впервые. Один мальчик прочитал «Путешествие Гулливера» и написал автору восторженное письмо. А если бы мальчик был культурным читателем, то узнал бы из предисловия, что писатель Джонатан Свифт умер более 200 лет тому назад. Предисловие поможет не только выбрать, но и понять книг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, наконец, при знакомстве с книгой мы приступаем к тексту. Его сопровождают так называемые заставки, концовки, инициалы, рисованные буквы, открывающие главы. Внешний вид текста во многом зависит от того, каким шрифтом он набра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Шрифт – язык книги. Одни из шрифтов читаются труднее, другие легче. Размер шрифта подчеркивает значение текста. Нередко перед отдельными частями или главами книги помещают шмуцтитулы – страницу с названием главы или рисунком, выражающим ее основное содержа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асто мы выбираем книги с картинками. Это не случайно. Картинки, а точнее иллюстрации, дополняют текст, помогают лучше его понять. Иногда писатели сами иллюстрируют свои произведения. Любили рисовать иллюстрации к книгам Тургенев И. С., Гете 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 книге нет ни аннотации, предисловия, просмотрите содержание, то есть оглавление. Прочитав его, можно догадаться, о чем говорится в книге. Иногда школьник спрашивает какую-то книгу у библиотекаря, и выясняется, что название книги он прочитал на последней странице, где дан список литературы, советы юным читателям. Такой список называется прикнижной библиографи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ращая внимание на все элементы книги, можно составить полное представление о книге и научитесь ориентироваться в огромном море книжных богат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Е ВОПРОС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Из какого элемента книги можно узнать о дальнейшей судьбе героев? (Послесловие и предислов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 определить национальность автора и фамилию переводчика книги? i&lt;(рассматривая титульный лис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Из каких данных можно узнать, для какого возраста предназначена книга? (титульный лист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Как называется лист, предшествующий титульному? (фронтиспис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Всегда ли он бывает в книге? (не всегд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Назовите развернутый лист, скрепляющий обложку книги и текст. (форзац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Как по-другому можно назвать титульный лист? (заглавный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7:16:00Z</dcterms:created>
  <dc:creator>User0</dc:creator>
  <dc:description/>
  <cp:keywords/>
  <dc:language>en-US</dc:language>
  <cp:lastModifiedBy>User0</cp:lastModifiedBy>
  <cp:lastPrinted>2008-10-23T10:16:00Z</cp:lastPrinted>
  <dcterms:modified xsi:type="dcterms:W3CDTF">2009-02-17T06:19:00Z</dcterms:modified>
  <cp:revision>3</cp:revision>
  <dc:subject/>
  <dc:title>БИБЛИОТЕЧНЫЙ УРОК «КАК ПОСТРОЕНА КНИГА»</dc:title>
</cp:coreProperties>
</file>