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ема заняти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Экскурсия в библиотеку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пользования библиотекой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Эта экскурсия проводится для учащихся 1 класса во втором полугодии, когда ребята уже самостоятельно читаю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и:</w:t>
      </w:r>
    </w:p>
    <w:p>
      <w:pPr>
        <w:pStyle w:val="Normal"/>
        <w:jc w:val="both"/>
        <w:rPr/>
      </w:pPr>
      <w:r>
        <w:rPr/>
        <w:t>Познакомить учащихся с основными понятиями ББГ – «библиотека», «книжный фонд», «читальный зал».</w:t>
      </w:r>
    </w:p>
    <w:p>
      <w:pPr>
        <w:pStyle w:val="Normal"/>
        <w:jc w:val="both"/>
        <w:rPr/>
      </w:pPr>
      <w:r>
        <w:rPr/>
        <w:t>Сформировать и закрепить первичные навыки самообслуживания в условиях школьной библиотеки.</w:t>
      </w:r>
    </w:p>
    <w:p>
      <w:pPr>
        <w:pStyle w:val="Normal"/>
        <w:jc w:val="both"/>
        <w:rPr/>
      </w:pPr>
      <w:r>
        <w:rPr/>
        <w:t>Прививать умение самостоятельно ориентироваться в мире книг.</w:t>
      </w:r>
    </w:p>
    <w:p>
      <w:pPr>
        <w:pStyle w:val="Normal"/>
        <w:jc w:val="both"/>
        <w:rPr/>
      </w:pPr>
      <w:r>
        <w:rPr/>
        <w:t>Ознакомить детей с правилами поведения в библиоте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орудова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ыставка книг «Вам, первоклассники», мультимедиапроектор, экран.</w:t>
      </w:r>
    </w:p>
    <w:p>
      <w:pPr>
        <w:pStyle w:val="Normal"/>
        <w:jc w:val="both"/>
        <w:rPr/>
      </w:pPr>
      <w:r>
        <w:rPr/>
        <w:t xml:space="preserve">Библиотекарь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Здравствуйте дети!  Есть такой дом на свете, в котором собраны для вас путеводители по жизни. Дом этот большой или маленький, но всегда удивительный, называется он «библиотекой». Меня зовут Галина Сергеевна и я работаю в этом удивительном доме  библиотекарем. Позвольте представить моих помощников: мальчик - Читай-ка и очень умный и начитанный Совенок, они сегодня будут помогать мне. «Библио» по-гречески – книга, а «тека» - хранилищ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А знаете, сколько лет существует в мире библиотека?  (выслушать предположительные ответ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 Почти 5 тысяч лет! Это 50 раз по сто ле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ще бумагу не изобрели, а библиотеки уже были. Что же в них хранили?  (ответы детей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Книги!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зачем нужно читать книги? (ответы детей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льчик - Читай-ка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Молодцы, ребята! Я убедился, что вы хотите стать умными, хотите много узнать нового. Давайте послушаем стихотворение В. Берестова «Кто чему научится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му первым делом научится кошк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Хва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ему первым делом научится птица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Летать!</w:t>
      </w:r>
    </w:p>
    <w:p>
      <w:pPr>
        <w:pStyle w:val="Normal"/>
        <w:jc w:val="both"/>
        <w:rPr/>
      </w:pPr>
      <w:r>
        <w:rPr/>
        <w:t>Чему первым делом научится школьник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Чита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тенок вырастет кошкой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ой же, как все на св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тенец превратится в птиц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ую ж, как все на св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дети читают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 дети мечт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аже их папы и мамы не знаю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ем станут, кем вырастут дет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иблиотекар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 xml:space="preserve">Итак, библиотека – это дом книг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 библиотеке очень много книг, журналов и все это называется книжным фон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Для того, чтобы мы могли быстро найти нужную книгу, она должна стоять на своем месте. Другими словами можно сказать, что каждая книга имеет свой дом и свою кварти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 нашей библиотеке есть два отделения: абонемент и читальный зал. Давайте совершим небольшое путешествие на абонемент. В библиотеке оно означает место, где выдают книги на 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библиотекарь рассказывает как расставлены книги, что тако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ельский формуляр, запись книги в ч.ф., возврат книги)</w:t>
      </w:r>
    </w:p>
    <w:p>
      <w:pPr>
        <w:pStyle w:val="Normal"/>
        <w:jc w:val="both"/>
        <w:rPr/>
      </w:pPr>
      <w:r>
        <w:rPr/>
        <w:t>Совенок:</w:t>
      </w:r>
    </w:p>
    <w:p>
      <w:pPr>
        <w:pStyle w:val="Normal"/>
        <w:jc w:val="both"/>
        <w:rPr/>
      </w:pPr>
      <w:r>
        <w:rPr/>
        <w:t>А сейчас детишки-ребятишки я проведу с вами игру «Правильно подберите ответ». Тема: правила пользования абонементом».  Например: абонемент – это……, а вы выбираете правильный ответ из трех предлагаемых вам отве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бонемент – эт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игровая комн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место для занятия спорт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место, где выдают книги на д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того, как книга выбрана читателем, ее записываю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 днев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 учебн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 читательский формуля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того, как книга прочита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ее оставляют до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дарят дру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возвращают в библиотек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лодцы детишки-ребятишки! Я запомнил, кто из вас был самый активны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альчик - Читай-ка   выразительно читает стихотвор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ть страна чудесная на свете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е Библиотекою зо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юда приходят взрослые и дет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тому что книги здесь жив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 в стране большой библиоте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а особенные ест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нать вам обязательно их нуж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Этих правил, я скажу вам, ше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войдешь в страну Библиотек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здороваться со всеми не забуд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веди себя достойно и спокой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жливым и тихим, друг мой, буд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сно, четко, кратко, быстр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втора и книгу назов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когда получишь то, что нужно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ежливо «спасибо» ты ска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озвращай полученную книг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бязательно в указанный в ней срок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эту книгу без пробл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читать другой ребенок смо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эти правила, ребят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ете вы строго выполнять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о тогда страна Библиотек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удет рада вас всегда прин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венок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тишки-ребятишки, я предлагаю провести игру «Веселые мартышки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 буду играть вместе с вами, читаю стихотворение, и мы все вместе выполняем действия:                                  Мы -  веселые мартыш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играем громко слишко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в ладоши хлопа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дуваем щеч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 друг другу даж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Языки покаж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альчик поднесем к виску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топырим ушки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Хвостик на макуш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Шире рот откроем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римасы все сострои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 скажу я цифру 3 –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 с гримасами замр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овенок: Какие очаровательные мартышки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Библиотекарь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 нас есть книги, которые не выдаются на дом – это энциклопедии и словари. Это книги, которые могут понадобиться читателям в любой день. И хорошо, что они всегда в читальном за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ьчик - Читай-к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Ребята я прочитаю вам стихотвор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читальном зале ти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м особенно ну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ходите, разговоры,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вестибюли, в коридор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 мешайте нам читать: -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антазировать, мечт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ишине библиотеч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ждый слышит голоса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ечи птичьи, человечь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аждой книге – чудеса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, конечно, тиш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десь особенно нуж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ак что же такое читальный зал? (ответы учащих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иблиотекарь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Книги - как люди: рождаются, живут, стареют. Как и люди, могут болеть. Мы все знаем, что любую болезнь легче предупредить, чем вылечить. И мы с вами должны книги и учебники: что? – БЕРЕЧ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Давайте мы с вами запомним, что с книгами делать нельз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Нельзя книги перегиба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Нельзя загибать книжные страниц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Нельзя закладывать в книги карандаши и ручки. А как называется вещь, которой необходимо пользоваться при чтении книг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Нельзя писать и рисовать в книге</w:t>
      </w:r>
    </w:p>
    <w:p>
      <w:pPr>
        <w:pStyle w:val="Normal"/>
        <w:jc w:val="both"/>
        <w:rPr/>
      </w:pPr>
      <w:r>
        <w:rPr/>
        <w:t xml:space="preserve">•         </w:t>
      </w:r>
      <w:r>
        <w:rPr/>
        <w:t>Нельзя читать книги во время ед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Чтобы стать настоящими читателями, надо знать правила пользования библиотекой. Как нужно вести себя в библиотеке? Почему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казать презентацию о правилах пользования библиоте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 презентации еще раз повторить прав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№1.  В библиотеке надо вести себя тихо, т.к. шум мешает другим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читателя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авило №2.  Книги надо возвращать вовремя, ведь их ждут друг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 xml:space="preserve">читатели. В нашей библиотеке книгу можно взять на 10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д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№3.  С библиотечными книгами надо обращаться бережно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чтобы их смогло прочесть как можно больше ребя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№4.  Библиотечные книги нельзя терять, иначе, в школьной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библиотеке не останется ни одной кни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авило №5.  Книги в библиотеке надо ставить точно на то  место, где вы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их взяли. Иначе библиотекарь не сможет быстро найти эт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книгу  для другого ученика.</w:t>
      </w:r>
    </w:p>
    <w:p>
      <w:pPr>
        <w:pStyle w:val="Normal"/>
        <w:jc w:val="both"/>
        <w:rPr/>
      </w:pPr>
      <w:r>
        <w:rPr/>
        <w:t>Библиотекарь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ша экскурсия в Библиотеку подходит к концу! Теперь вы знаете правила пользования библиотеко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альчик - Читай-ка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егодня мы с вами много говорили о том, как надо и как не надо обращаться с книгами.</w:t>
      </w:r>
    </w:p>
    <w:p>
      <w:pPr>
        <w:pStyle w:val="Normal"/>
        <w:jc w:val="both"/>
        <w:rPr/>
      </w:pPr>
      <w:r>
        <w:rPr/>
        <w:t>Совенок: Надеемся, вы все это хорошо запомните!</w:t>
      </w:r>
    </w:p>
    <w:p>
      <w:pPr>
        <w:pStyle w:val="Normal"/>
        <w:jc w:val="both"/>
        <w:rPr/>
      </w:pPr>
      <w:r>
        <w:rPr/>
        <w:t>Библиотекарь:</w:t>
      </w:r>
    </w:p>
    <w:p>
      <w:pPr>
        <w:pStyle w:val="Normal"/>
        <w:jc w:val="both"/>
        <w:rPr/>
      </w:pPr>
      <w:r>
        <w:rPr/>
        <w:t>Самые активные участники занятия награждаются приз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ждем вас на абонементе с 10.00 до 14.00 ежедневно, кроме субботы и воскресенья.  Суббота и воскресенье – выходные дни. Все вместе: До свидания, ребята!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8:27:00Z</dcterms:created>
  <dc:creator>LAB</dc:creator>
  <dc:description/>
  <cp:keywords/>
  <dc:language>en-US</dc:language>
  <cp:lastModifiedBy>User0</cp:lastModifiedBy>
  <cp:lastPrinted>2009-10-20T12:30:00Z</cp:lastPrinted>
  <dcterms:modified xsi:type="dcterms:W3CDTF">2010-06-15T12:39:00Z</dcterms:modified>
  <cp:revision>11</cp:revision>
  <dc:subject/>
  <dc:title>Тема занятия:</dc:title>
</cp:coreProperties>
</file>